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OTIFICARE cu privire la reconcilierea contabilă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- conform prevederilor art. 21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  <w:lang w:val="ro-RO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alin. 1 din anexa la HG nr. 209/2022 -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De la: ...................................................... (Beneficiar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Către: Autoritatea de Mangament pentru Programul Regional Sud-Vest Oltenia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eferitor: Proiect ........................................................................................ </w:t>
      </w:r>
    </w:p>
    <w:p>
      <w:pPr>
        <w:pStyle w:val="Normal"/>
        <w:autoSpaceDE w:val="false"/>
        <w:spacing w:before="0" w:after="120"/>
        <w:ind w:left="1440"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/Data Contract de finanțare ............................................</w:t>
      </w:r>
    </w:p>
    <w:p>
      <w:pPr>
        <w:pStyle w:val="Normal"/>
        <w:autoSpaceDE w:val="false"/>
        <w:spacing w:before="0" w:after="12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Cod SMIS:...........................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Vă informăm că la data de ............... situaţia încasărilor/plăţilor a fost următoarea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- sume încasate de la AM PR SVO: .................... lei, conform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- O.P. nr./data .........., suma ............ lei, reprezentând .............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- O.P. nr./data .........., suma ............ lei, reprezentând .............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- ...................................................................... 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- sume plătite (restituite) către AM PR SVO: ................. lei, conform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- O.P. nr./data .........., suma ............. lei, reprezentând ............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- O.P. nr./data .........., suma ............. lei, reprezentând ............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- .....................................................................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Beneficia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reprezentant legal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Articolul 21 (1) În vederea efectuării reconcilierii contabile dintre conturile contabile ale coordonatorilor de reforme și/sau investiții și cele ale beneficiarilor pentru proiectele implementate în cadrul PNRR, beneficiarii au obligația transmiterii trimestriale, până la data de 20 a lunii următoare perioadei de raportare, a formularului - Notificare cu privire la reconcilierea contabilă, din care să rezulte sumele primite de la coordonatorii de reforme și/sau investiții, conform prevederilor din contractele/deciziile/ ordinele de finanțare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  <w:t>ANTET BENEFICIA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eastAsia="Times New Roman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4:18:00Z</dcterms:created>
  <dc:creator>pc3</dc:creator>
  <dc:description/>
  <cp:keywords/>
  <dc:language>en-US</dc:language>
  <cp:lastModifiedBy>Monica Botea</cp:lastModifiedBy>
  <cp:lastPrinted>2013-07-12T11:56:00Z</cp:lastPrinted>
  <dcterms:modified xsi:type="dcterms:W3CDTF">2024-07-18T14:18:00Z</dcterms:modified>
  <cp:revision>2</cp:revision>
  <dc:subject/>
  <dc:title>Ordin nr</dc:title>
</cp:coreProperties>
</file>