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o-RO"/>
        </w:rPr>
      </w:pPr>
      <w:r>
        <w:rPr>
          <w:lang w:val="ro-RO"/>
        </w:rPr>
        <w:t>Anexa 4.1.2: Declaratie TVA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/>
      </w:pPr>
      <w:r>
        <w:rPr>
          <w:lang w:val="ro-RO"/>
        </w:rPr>
        <w:t xml:space="preserve">Declaraţi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Subsemnatul………………………………, în calitate de reprezentant legal al………………..(</w:t>
      </w:r>
      <w:r>
        <w:rPr>
          <w:i/>
          <w:iCs/>
          <w:lang w:val="ro-RO"/>
        </w:rPr>
        <w:t>denumirea instituţiei publice</w:t>
      </w:r>
      <w:r>
        <w:rPr>
          <w:lang w:val="ro-RO"/>
        </w:rPr>
        <w:t>), având calitatea de beneficiar al contractului de finantare ……….., proiect cod SMIS ……… finanţat în cadrul Programului Regional Sud-Vest Oltenia 2021 - 2027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lang w:val="ro-RO"/>
        </w:rPr>
        <w:t>Cuantumul, modul de calcul, modul de înregistrare, raportare şi, după caz, virare către bugetul de stat al TVA-ului, revin exclusiv în sarcina mea în calitate de benefici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Funcţia]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i/>
          <w:iCs/>
          <w:sz w:val="28"/>
          <w:lang w:val="ro-RO"/>
        </w:rPr>
        <w:t>[Semnătura]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7:00Z</dcterms:created>
  <dc:creator>filipl</dc:creator>
  <dc:description/>
  <cp:keywords/>
  <dc:language>en-US</dc:language>
  <cp:lastModifiedBy>Alina Purcareanu</cp:lastModifiedBy>
  <cp:lastPrinted>2007-09-07T14:39:00Z</cp:lastPrinted>
  <dcterms:modified xsi:type="dcterms:W3CDTF">2024-03-21T10:18:00Z</dcterms:modified>
  <cp:revision>15</cp:revision>
  <dc:subject/>
  <dc:title>Declaratie </dc:title>
</cp:coreProperties>
</file>