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Prioritatea 4: </w:t>
            </w: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  <w:t>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" w:hAnsi="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 SV/Municipii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unicipii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12-05T14:25:00Z</dcterms:modified>
  <cp:revision>25</cp:revision>
  <dc:subject/>
  <dc:title>Direcţia Generală Autoritatea de Management pentru Programul Operaţional Regional</dc:title>
</cp:coreProperties>
</file>