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 w:eastAsia="ro-RO"/>
        </w:rPr>
        <w:t>Anexa 4.1.1: Formular de identificare financiară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ro-RO"/>
        </w:rPr>
      </w:pPr>
      <w:r>
        <w:rPr>
          <w:rFonts w:cs="Calibri" w:ascii="Calibri" w:hAnsi="Calibri"/>
          <w:b/>
          <w:sz w:val="16"/>
          <w:szCs w:val="16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Cod SMI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Nume Beneficiar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Titlu proiect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ro-RO"/>
        </w:rPr>
      </w:pPr>
      <w:r>
        <w:rPr>
          <w:rFonts w:cs="Calibri" w:ascii="Calibri" w:hAnsi="Calibri"/>
          <w:b/>
          <w:sz w:val="16"/>
          <w:szCs w:val="16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FORMULAR DE IDENTIFICARE FINANCIARĂ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  <w:szCs w:val="22"/>
        </w:rPr>
        <w:footnoteReference w:customMarkFollows="1" w:id="2"/>
        <w:t>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ro-RO"/>
        </w:rPr>
      </w:pPr>
      <w:r>
        <w:rPr>
          <w:rFonts w:cs="Calibri" w:ascii="Calibri" w:hAnsi="Calibri"/>
          <w:b/>
          <w:sz w:val="16"/>
          <w:szCs w:val="16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EŢINĂTORUL CONTULUI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UME  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DRESĂ 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RAŞ  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OD POŞTAL ...........................     ŢARĂ   ..........................................  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ONTACT  .................................................................................. 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TELEFON 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FAX       ...............................................    E-MAIL   ..................................................... 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OD DE ÎNREGISTRARE FISCALĂ 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 xml:space="preserve">COD IBAN </w:t>
            </w:r>
          </w:p>
          <w:tbl>
            <w:tblPr>
              <w:tblW w:w="10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421"/>
              <w:gridCol w:w="421"/>
              <w:gridCol w:w="420"/>
              <w:gridCol w:w="420"/>
              <w:gridCol w:w="420"/>
              <w:gridCol w:w="420"/>
              <w:gridCol w:w="420"/>
              <w:gridCol w:w="420"/>
              <w:gridCol w:w="420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</w:tblGrid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213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TREZORERIA/ BANCA COMERCIALĂ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UCURSALĂ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DRESĂ 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ORAŞ ............................................................................... 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OD POŞTAL     ...................................     ŢARĂ   ...........................................................  </w:t>
            </w:r>
          </w:p>
        </w:tc>
      </w:tr>
      <w:tr>
        <w:trPr>
          <w:trHeight w:val="3230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cest cont este dedicat proiectului având codul SMIS 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6670</wp:posOffset>
                      </wp:positionV>
                      <wp:extent cx="2665730" cy="11607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1160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ŞTAMPILA (dacă este cazu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TREZORERIEI/BĂNCII COMERC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SEMNĂTURA REPREZENTANTULUI TREZORERIEI/BĂNCII COMERCI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91.4pt;mso-wrap-distance-left:9.05pt;mso-wrap-distance-right:9.05pt;mso-wrap-distance-top:0pt;mso-wrap-distance-bottom:0pt;margin-top:2.1pt;mso-position-vertical-relative:text;margin-left: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o-RO"/>
                              </w:rPr>
                              <w:t>ŞTAMPILA (dacă este cazu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o-RO"/>
                              </w:rPr>
                              <w:t>TREZORERIEI/BĂNCII COMER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o-RO"/>
                              </w:rPr>
                              <w:t>SEMNĂTURA REPREZENTANTULUI TREZORERIEI/BĂNCII COMER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o-RO"/>
                              </w:rPr>
                              <w:t>DAT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0745</wp:posOffset>
                      </wp:positionH>
                      <wp:positionV relativeFrom="paragraph">
                        <wp:posOffset>26670</wp:posOffset>
                      </wp:positionV>
                      <wp:extent cx="2533650" cy="14014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140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ŞTAMPILA (dacă este cazul) DEŢINĂTORULUI DE CO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SEMNĂTURA REPREZENTANTULU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LEG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DAT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110.35pt;mso-wrap-distance-left:9.05pt;mso-wrap-distance-right:9.05pt;mso-wrap-distance-top:0pt;mso-wrap-distance-bottom:0pt;margin-top:2.1pt;mso-position-vertical-relative:text;margin-left:26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o-RO"/>
                              </w:rPr>
                              <w:t>ŞTAMPILA (dacă este cazul) DEŢINĂTORULUI DE CO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SEMNĂTURA REPREZENTANTULU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o-RO"/>
                              </w:rPr>
                              <w:t>LEG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ro-RO"/>
                              </w:rPr>
                              <w:t>DAT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749" w:gutter="0" w:header="432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oate câmpurile sunt obligatorii de completat, chiar şi cu sintagma “nu este cazul/nu se aplică”, nu se acceptă doar </w:t>
      </w:r>
      <w:r>
        <w:rPr>
          <w:rFonts w:cs="Calibri" w:ascii="Calibri" w:hAnsi="Calibri"/>
          <w:sz w:val="22"/>
          <w:szCs w:val="22"/>
          <w:lang w:val="ro-RO"/>
        </w:rPr>
        <w:t>„</w:t>
      </w:r>
      <w:r>
        <w:rPr>
          <w:rFonts w:cs="Calibri" w:ascii="Calibri" w:hAnsi="Calibri"/>
          <w:sz w:val="22"/>
          <w:szCs w:val="22"/>
        </w:rPr>
        <w:t>-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Arial"/>
        <w:b/>
        <w:b/>
        <w:lang w:val="it-IT" w:eastAsia="en-US"/>
      </w:rPr>
    </w:pPr>
    <w:r>
      <w:rPr>
        <w:rFonts w:cs="Arial" w:ascii="Trebuchet MS" w:hAnsi="Trebuchet MS"/>
        <w:b/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11850" cy="421005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05pt;margin-top:0pt;width:465.5pt;height:33.15pt" coordorigin="181,0" coordsize="9310,663">
              <v:group id="shape_0" alt="Group 1" style="position:absolute;left:2366;top:0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0;width:2016;height:662;mso-wrap-style:none;v-text-anchor:middle;mso-position-horizontal:left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0;width:4939;height:662;mso-wrap-style:none;v-text-anchor:middle;mso-position-horizontal:left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0;width:2016;height:662;mso-wrap-style:none;v-text-anchor:middle;mso-position-horizontal:left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pl-PL" w:bidi="ar-SA"/>
    </w:rPr>
  </w:style>
  <w:style w:type="character" w:styleId="CommentTextChar">
    <w:name w:val="Comment Text Char"/>
    <w:qFormat/>
    <w:rPr>
      <w:sz w:val="24"/>
      <w:szCs w:val="24"/>
      <w:lang w:val="en-US" w:bidi="ar-SA"/>
    </w:rPr>
  </w:style>
  <w:style w:type="character" w:styleId="CommentSubjectChar">
    <w:name w:val="Comment Subject Char"/>
    <w:qFormat/>
    <w:rPr>
      <w:b/>
      <w:bCs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noteCharacters">
    <w:name w:val="Footnote Characters"/>
    <w:qFormat/>
    <w:rPr>
      <w:sz w:val="24"/>
      <w:szCs w:val="24"/>
      <w:vertAlign w:val="superscript"/>
      <w:lang w:val="pl-PL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Caracter Caracter"/>
    <w:basedOn w:val="Normal"/>
    <w:qFormat/>
    <w:pPr>
      <w:numPr>
        <w:ilvl w:val="0"/>
        <w:numId w:val="1"/>
      </w:numPr>
    </w:pPr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01:00Z</dcterms:created>
  <dc:creator/>
  <dc:description/>
  <cp:keywords/>
  <dc:language>en-US</dc:language>
  <cp:lastModifiedBy/>
  <dcterms:modified xsi:type="dcterms:W3CDTF">2023-09-18T12:47:00Z</dcterms:modified>
  <cp:revision>1</cp:revision>
  <dc:subject/>
  <dc:title/>
</cp:coreProperties>
</file>