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, inclusiv 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e prevazuta folosirea de utilaje cu emisii reduse de GES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e prevazuta refacerea amplasamentelor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nt descrise masurile de gestionare a deseurilor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u respectarea legislatiei in vigoare, inclusiv a tintei de 70% pentru reciclarea/reutilizarea deseurilor din constructii si demolari asumate de Romania conform Directivei Dese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e documentatia privind imunizarea la schimbările climatice realizată conform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, in cazul proiectelor cu PT realizat dupa 2021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, 6 şi 10 de la sectiunea 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Orașe1/3B/2.7/2023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Mihaela Tascu</cp:lastModifiedBy>
  <cp:lastPrinted>2017-11-22T10:24:00Z</cp:lastPrinted>
  <dcterms:modified xsi:type="dcterms:W3CDTF">2023-03-10T13:52:00Z</dcterms:modified>
  <cp:revision>17</cp:revision>
  <dc:subject/>
  <dc:title>Direcţia Generală Autoritatea de Management pentru Programul Operaţional Regional</dc:title>
</cp:coreProperties>
</file>